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</w:t>
      </w:r>
      <w:r>
        <w:rPr>
          <w:b/>
          <w:sz w:val="28"/>
        </w:rPr>
        <w:t>Vzdělávací oblast: Umění a kultura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  <w:t>Vyučovací předmět: Výtvarná výchova</w:t>
      </w:r>
    </w:p>
    <w:p>
      <w:pPr>
        <w:pStyle w:val="Normal"/>
        <w:ind w:left="0" w:right="0" w:firstLine="720"/>
        <w:rPr/>
      </w:pPr>
      <w:r>
        <w:rPr>
          <w:b/>
          <w:sz w:val="28"/>
        </w:rPr>
        <w:t xml:space="preserve">Ročník : </w:t>
      </w:r>
      <w:r>
        <w:rPr>
          <w:b/>
        </w:rPr>
        <w:t>1.</w:t>
      </w:r>
    </w:p>
    <w:tbl>
      <w:tblPr>
        <w:tblW w:w="14548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860"/>
        <w:gridCol w:w="2160"/>
        <w:gridCol w:w="2020"/>
      </w:tblGrid>
      <w:tr>
        <w:trPr>
          <w:trHeight w:val="8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poznává a pojmenovává prvky vizuálně obrazného vyjádření (linie, tvary, barvy, objekty)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orovnává je a třídí na základě odlišností vycházejících z jeho zkušeností, vjemů, 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zážitků a před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 tvorbě projevuje své vlastní životní zkušenosti,uplatňuje při tom v plošném 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i prostorovém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ne techniku malby vodovými barvami,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temperami,suchým pastelem, voskovk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í teplé a studené bar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yjadřuje rozdíly při vnímání událostí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různými smysly a pro jejich vizuálně obrazné vyjádření volí vhodné prostřed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sba – výrazové vlastnosti linie, tvaru, jejich kombinace v ploše, uspořádání objektu do celků, vnímání velikos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ba – barvy základní a doplňkové, barvy studené a teplé a jich výrazové vlastnosti, kombinace barev. Vizuálně obrazná vyjádření – volná malba, ilustrace text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y plastického vyjádření – reflexe a vztahy zrakového vnímání k vnímání ostatními smysly. Další výtvarné techniky, motivace založené na fantazii a smyslovém vnímání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Sociální rozvoj - poznávání</w:t>
            </w:r>
          </w:p>
          <w:p>
            <w:pPr>
              <w:pStyle w:val="Normal"/>
              <w:rPr/>
            </w:pPr>
            <w:r>
              <w:rPr/>
              <w:t>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objevujeme Evropu</w:t>
            </w:r>
          </w:p>
          <w:p>
            <w:pPr>
              <w:pStyle w:val="Normal"/>
              <w:rPr/>
            </w:pPr>
            <w:r>
              <w:rPr/>
              <w:t>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tbl>
      <w:tblPr>
        <w:tblW w:w="14548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860"/>
        <w:gridCol w:w="2160"/>
        <w:gridCol w:w="2020"/>
      </w:tblGrid>
      <w:tr>
        <w:trPr>
          <w:trHeight w:val="8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uje z plastelí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varuje papí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mí výtvarně zpracovat přírodní materiál –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nalepování, dotváření, tisk, otisk ap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50:00Z</dcterms:created>
  <dc:creator>drak</dc:creator>
  <dc:description/>
  <dc:language>en-US</dc:language>
  <cp:lastModifiedBy>reditelka</cp:lastModifiedBy>
  <cp:lastPrinted>2007-03-16T10:40:00Z</cp:lastPrinted>
  <dcterms:modified xsi:type="dcterms:W3CDTF">2007-04-20T13:50:00Z</dcterms:modified>
  <cp:revision>2</cp:revision>
  <dc:subject/>
  <dc:title>Vzdělávací oblast: Jazyk a jazyková komunikace</dc:title>
</cp:coreProperties>
</file>